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85280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1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чередного заседания Совета по противодействию корруп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.Благовещенск</w:t>
        <w:tab/>
        <w:tab/>
        <w:t xml:space="preserve">        ул.Ленина, 133 каб. 424</w:t>
        <w:tab/>
        <w:tab/>
        <w:tab/>
        <w:t>31.05.2016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Председательствовал:</w:t>
      </w:r>
      <w:r>
        <w:rPr>
          <w:sz w:val="28"/>
          <w:szCs w:val="28"/>
        </w:rPr>
        <w:t xml:space="preserve"> заместитель Председателя Совета по противодействию коррупции, заместитель мэра города Благовещенска Косолапов Олег Анатольевич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исутствовали:</w:t>
      </w:r>
      <w:r>
        <w:rPr>
          <w:sz w:val="28"/>
          <w:szCs w:val="28"/>
        </w:rPr>
        <w:t xml:space="preserve"> члены Совета по противодействию корруп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96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Харитонов </w:t>
            </w:r>
          </w:p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Андрей Михайлович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 начальник отдела кадров администрации города Благовещенска, заместитель председателя Совет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Николенко</w:t>
            </w:r>
          </w:p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леся Викторовна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 консультант отдела кадров администрации города Благовещенска, секретарь Совет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Альбеева</w:t>
            </w:r>
          </w:p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Лариса Валерьевна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 начальник управления организационной работы администрации города Благовещенск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Батришина</w:t>
            </w:r>
          </w:p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Наталия Викторовна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 начальник Межрайонной ИФНС России №1 по Амурской области (по согласовани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Кузнецов</w:t>
            </w:r>
          </w:p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Юрий Викторович</w:t>
            </w:r>
          </w:p>
        </w:tc>
        <w:tc>
          <w:tcPr>
            <w:tcW w:w="6096" w:type="dxa"/>
            <w:tcBorders/>
          </w:tcPr>
          <w:p>
            <w:pPr>
              <w:pStyle w:val="Normal"/>
              <w:ind w:right="253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 заместитель председателя Благовещенской городской Думы (по согласовани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Ловягина</w:t>
            </w:r>
          </w:p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Наталья Николаевна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- заместитель начальника правового управления администрации города Благовещенск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Махров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лег Валерьевич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- председатель Контрольно-счетной палаты города Благовещенска (по согласованию)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Шункова</w:t>
            </w:r>
          </w:p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Екатерина Николаевна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 председатель Органа общественной самодеятельности «Театральный» (по согласовани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Кузнецов</w:t>
            </w:r>
          </w:p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Александр Юрьевич 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 начальник отделения Управления Федеральной службы безопасности России по Амурской области (по согласовани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Фисенко</w:t>
            </w:r>
          </w:p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анил Андреевич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- руководитель следственного отдела по городу. Благовещенску следственного управления Следственного комитета по Амурской области (по согласованию)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Шеломихин</w:t>
            </w:r>
          </w:p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лег Анатольевич</w:t>
            </w:r>
          </w:p>
        </w:tc>
        <w:tc>
          <w:tcPr>
            <w:tcW w:w="6096" w:type="dxa"/>
            <w:tcBorders/>
          </w:tcPr>
          <w:p>
            <w:pPr>
              <w:pStyle w:val="Normal"/>
              <w:ind w:right="253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 заведующий кафедрой истории России и специальных исторических дисциплин ФГБОУ ВПО «Благовещенский государственный педагогический университет», кандидат исторических наук, доцент (по согласованию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гданова О.А., Солдатченков А.В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ВЕСТКА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7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опрос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ч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вершенствовании работы в сфере использования муниципальной собственнос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ова Ольга Альбертовна – председатель комитета по управлению имуществом муниципального образования города Благовещенс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 отверждении Плана мероприятий по противодействию коррупции в городе Благовещенске на 2016 – 2017 год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енко Олеся Викторовна, секретарь Сов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работы Совета по противодействию коррупции на 2016-2017 год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итонов Андрей Михайлович – начальник отдела кадров администрации города Благовещенска, заместитель Председателя Совета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7150</wp:posOffset>
                </wp:positionH>
                <wp:positionV relativeFrom="paragraph">
                  <wp:posOffset>386715</wp:posOffset>
                </wp:positionV>
                <wp:extent cx="6057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30.45pt" to="481.45pt,3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1. «</w:t>
      </w:r>
      <w:r>
        <w:rPr>
          <w:b/>
          <w:bCs/>
          <w:sz w:val="28"/>
          <w:szCs w:val="28"/>
        </w:rPr>
        <w:t>О совершенствовании работы в сфере использования муниципальной собственности</w:t>
      </w:r>
      <w:r>
        <w:rPr>
          <w:b/>
          <w:sz w:val="28"/>
          <w:szCs w:val="28"/>
        </w:rPr>
        <w:t>»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(Богданова О.А., Косолапов О.А.,  Харитонов А.М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 xml:space="preserve">по ПЕРВОМУ вопросу РЕШИЛИ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информацию председателя комитета по управлению имуществом муниципального образования города Благовещенска О.А.Богданово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Администрации города Благовещенска продолжить текущие направления работы по совершенствованию в сфере использования муниципальной собственности, в том числ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о выполнению прогнозного плана (программы) приватизации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- по </w:t>
      </w:r>
      <w:r>
        <w:rPr>
          <w:sz w:val="28"/>
          <w:szCs w:val="28"/>
        </w:rPr>
        <w:t>постановке выявленных бесхозяйных объектов недвижимости на учет в Управлении Россрестра по Амур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е: комитет по управлению имуществом муниципального образования города Благовещенска (Богданова О.А.). Срок исполнения: постоян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2. «Об утверждении </w:t>
      </w:r>
      <w:r>
        <w:rPr>
          <w:b/>
          <w:bCs/>
          <w:sz w:val="28"/>
          <w:szCs w:val="28"/>
        </w:rPr>
        <w:t>Плана мероприятий по противодействию коррупции в городе Благовещенске на 2016-2017 годы»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52400</wp:posOffset>
                </wp:positionH>
                <wp:positionV relativeFrom="paragraph">
                  <wp:posOffset>5715</wp:posOffset>
                </wp:positionV>
                <wp:extent cx="605790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0.45pt" to="488.9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(Николенко О.В., члены Совета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о ВТОРОМУ вопросу РЕШИЛ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Принять проект Плана </w:t>
      </w:r>
      <w:r>
        <w:rPr>
          <w:bCs/>
          <w:sz w:val="28"/>
          <w:szCs w:val="28"/>
        </w:rPr>
        <w:t>мероприятий по противодействию коррупции в городе Благовещенске на 2016-2017 годы</w:t>
      </w:r>
      <w:r>
        <w:rPr>
          <w:sz w:val="28"/>
          <w:szCs w:val="28"/>
        </w:rPr>
        <w:t xml:space="preserve"> за основу (прилагается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тделу кадров администрации города Благовещенска подготовить проект постановления администрации города Благовещенска «Об утверждении Плана мероприятий по противодействию коррупции в городе Благовещенске на 2016 – 2017 годы» в установленном порядке. Срок исполнения: 01 июня 2016 года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3. «Об утверждении Плана работы Совета по противодействию</w:t>
      </w:r>
    </w:p>
    <w:p>
      <w:pPr>
        <w:pStyle w:val="Normal"/>
        <w:ind w:firstLine="72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78435</wp:posOffset>
                </wp:positionV>
                <wp:extent cx="6057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05pt" to="476.95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коррупции на 2016-2017 годы»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(Николенко О.В., члены Совета)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о ТРЕТЬЕМУ вопросу РЕШИЛИ:</w:t>
      </w:r>
    </w:p>
    <w:p>
      <w:pPr>
        <w:pStyle w:val="Normal"/>
        <w:ind w:firstLine="720"/>
        <w:rPr/>
      </w:pPr>
      <w:r>
        <w:rPr>
          <w:sz w:val="28"/>
          <w:szCs w:val="28"/>
        </w:rPr>
        <w:t>Принять проект Плана работы Совета по противодействию коррупции на 2016-2017 годы за основу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4.  «О заслушивании докладов на очередном заседании Совет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7625</wp:posOffset>
                </wp:positionH>
                <wp:positionV relativeFrom="paragraph">
                  <wp:posOffset>180975</wp:posOffset>
                </wp:positionV>
                <wp:extent cx="6057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5pt,14.25pt" to="473.2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в декабре 2016 года»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( Харитонов А.М., члены Совета)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>по ЧЕТВЕРТОМУ вопросу РЕШИЛ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Заслушать на очередном заседании Совета в декабре 2016 года доклады по следующим вопроса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б организации проведения антикоррупционной экспертизы действующих нормативных правовых актов и проектов нормативных правовых актов. Ответственный за подготовку: правовое управление администрации города Благовещенс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о состоянии внутреннего финансового контроля и мерах по его совершенствованию</w:t>
      </w:r>
      <w:r>
        <w:rPr>
          <w:sz w:val="28"/>
          <w:szCs w:val="28"/>
        </w:rPr>
        <w:t>. Ответственный за подготовку: управление контроля в сфере закупок и финансов администрации города Благовещенс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 результатах работы администрации города Благовещенска по противодействию коррупции и задачах по повышению ее эффективности. Ответственный за подготовку: отдел кадров администрации города Благовещенс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 результатах работы институтов гражданского общества по антикоррупционному просвещению. Ответственный за подготовку: территориальное управление администрации города Благовещен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по противодействию коррупц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мэра города Благовещенска                                          О.А.Косола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токол вел Секретарь Совет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иколенко Олеся Викторов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95-623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u w:val="singl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5:48:00Z</dcterms:created>
  <dc:creator>Nikolenko</dc:creator>
  <dc:description/>
  <cp:keywords/>
  <dc:language>en-US</dc:language>
  <cp:lastModifiedBy>NikolenkoOV</cp:lastModifiedBy>
  <cp:lastPrinted>2016-06-01T09:05:00Z</cp:lastPrinted>
  <dcterms:modified xsi:type="dcterms:W3CDTF">2016-05-31T23:05:00Z</dcterms:modified>
  <cp:revision>39</cp:revision>
  <dc:subject/>
  <dc:title>ПРОЕКТ</dc:title>
</cp:coreProperties>
</file>